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5.10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review from Cycle 1</w:t>
            </w:r>
            <w:r>
              <w:rPr>
                <w:sz w:val="20"/>
              </w:rPr>
              <w:t>: read, write, drive, run, walk, talk, teach, help, + listen, play, draw, build, ride, take _, make _  clean, plant, dig, etc.</w:t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eview from Cycle 1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, doctor, police officer, firefighter, mail carrier, principal, bus driver, etc. + dentist, cook, farmer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auxiliary</w:t>
            </w:r>
            <w:r>
              <w:rPr>
                <w:i/>
                <w:sz w:val="20"/>
              </w:rPr>
              <w:t xml:space="preserve"> ca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in present progressive: listening, playing, draw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be able to explain what a person does at a job orally and in writing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 _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es a </w:t>
            </w:r>
            <w:r>
              <w:rPr>
                <w:b/>
                <w:i/>
                <w:sz w:val="18"/>
              </w:rPr>
              <w:t xml:space="preserve">cook </w:t>
            </w:r>
            <w:r>
              <w:rPr>
                <w:i/>
                <w:sz w:val="18"/>
              </w:rPr>
              <w:t>like to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a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a custodian d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the bus driver doing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principal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_ likes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cook </w:t>
            </w:r>
            <w:r>
              <w:rPr>
                <w:i/>
                <w:sz w:val="18"/>
              </w:rPr>
              <w:t xml:space="preserve">likes to </w:t>
            </w:r>
            <w:r>
              <w:rPr>
                <w:b/>
                <w:i/>
                <w:sz w:val="18"/>
              </w:rPr>
              <w:t>make food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_ can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_ can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principal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liste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custodian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listen and t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 _ and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us driver is </w:t>
            </w:r>
            <w:r>
              <w:rPr>
                <w:b/>
                <w:i/>
                <w:sz w:val="18"/>
              </w:rPr>
              <w:t>driv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bus driver is</w:t>
            </w:r>
            <w:r>
              <w:rPr>
                <w:b/>
                <w:i/>
                <w:sz w:val="18"/>
              </w:rPr>
              <w:t xml:space="preserve"> drivin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talk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/She is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 principal can listen and teach. </w:t>
            </w: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 xml:space="preserve">is helping.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review from Cycle 1</w:t>
            </w:r>
            <w:r>
              <w:rPr>
                <w:sz w:val="20"/>
              </w:rPr>
              <w:t>: plant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cook, build, grow, fix, clean, save, collect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ork, + paint, count, add, mix, water, cut, sort, fly, help, tal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Beginning list and Cycle 1 as needed: dentists, custodians, nurses, builders, farmers, bakers, gardeners, cooks, garbage collectors +  pilots, librarians, coaches, artis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auxiliary </w:t>
            </w:r>
            <w:r>
              <w:rPr>
                <w:i/>
                <w:sz w:val="20"/>
              </w:rPr>
              <w:t>ca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slowly, quietly,  neatly, quickly, softly, carefully, calmly, gently, fast, correctly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h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they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will be able to play a guessing game describing the actions of different peop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d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armers do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know about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What do you know about pilot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know about librarian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librarians help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o can _ _ and _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o can fly fast and work quickly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armer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t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z w:val="18"/>
              </w:rPr>
              <w:t>Farmers water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plant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an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Pilots</w:t>
            </w:r>
            <w:r>
              <w:rPr>
                <w:b/>
                <w:i/>
                <w:sz w:val="18"/>
              </w:rPr>
              <w:t xml:space="preserve"> can</w:t>
            </w:r>
            <w:r>
              <w:rPr>
                <w:i/>
                <w:sz w:val="18"/>
              </w:rPr>
              <w:t xml:space="preserve"> fly </w:t>
            </w:r>
            <w:r>
              <w:rPr>
                <w:b/>
                <w:i/>
                <w:sz w:val="18"/>
              </w:rPr>
              <w:t>fast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Librarians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 xml:space="preserve">work </w:t>
            </w:r>
            <w:r>
              <w:rPr>
                <w:b/>
                <w:i/>
                <w:sz w:val="18"/>
              </w:rPr>
              <w:t>quiet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y _ _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help quietl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_ can _ _ and _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 pilot can fly fast and work quickly!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6.12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B/EI as needed: assists, protects, adds, teaches, interviews, cares for, builds, sells, flies, organizes, explores, repairs, trains, aids, plans, illustrates, create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B/EI as needed: pilot, carpenter, banker, librarian, plumber, clerk, reporter, zoo keeper, artist, taxi driver, coach, newscaster, astronaut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B/E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s needed + patiently, sharply, lightly, skillfully, bravely, politely, happily, silent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 of Lesson 1: assisted, protected, taught, interview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0"/>
              </w:rPr>
              <w:t xml:space="preserve">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st tense positive and negative statements and questions with  </w:t>
            </w:r>
            <w:r>
              <w:rPr>
                <w:i/>
                <w:sz w:val="20"/>
              </w:rPr>
              <w:t>did/didn’t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/>
              <w:t>from Lesson 2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be able to describe orally or in writing, what a person does at his/her job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es a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es a </w:t>
            </w:r>
            <w:r>
              <w:rPr>
                <w:b/>
                <w:i/>
                <w:sz w:val="18"/>
              </w:rPr>
              <w:t xml:space="preserve">newscaster </w:t>
            </w:r>
            <w:r>
              <w:rPr>
                <w:i/>
                <w:sz w:val="18"/>
              </w:rPr>
              <w:t>d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/an _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es a banker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>the nurse d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he/she do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>the taxi driver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did </w:t>
            </w:r>
            <w:r>
              <w:rPr>
                <w:i/>
                <w:sz w:val="18"/>
              </w:rPr>
              <w:t>he do it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_</w:t>
              <w:softHyphen/>
              <w:softHyphen/>
              <w:softHyphen/>
              <w:t>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_... 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newscaster reports </w:t>
            </w:r>
            <w:r>
              <w:rPr>
                <w:i/>
                <w:sz w:val="18"/>
              </w:rPr>
              <w:t>the new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 newscaster reports</w:t>
            </w:r>
            <w:r>
              <w:rPr>
                <w:i/>
                <w:sz w:val="18"/>
              </w:rPr>
              <w:t xml:space="preserve"> the news and </w:t>
            </w:r>
            <w:r>
              <w:rPr>
                <w:b/>
                <w:i/>
                <w:sz w:val="18"/>
              </w:rPr>
              <w:t xml:space="preserve">interviews </w:t>
            </w:r>
            <w:r>
              <w:rPr>
                <w:i/>
                <w:sz w:val="18"/>
              </w:rPr>
              <w:t>peop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/An _ _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banker counts careful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banker counts </w:t>
            </w:r>
            <w:r>
              <w:rPr>
                <w:b/>
                <w:i/>
                <w:sz w:val="18"/>
              </w:rPr>
              <w:t xml:space="preserve">quickly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carefull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nurse </w:t>
            </w:r>
            <w:r>
              <w:rPr>
                <w:b/>
                <w:i/>
                <w:sz w:val="18"/>
              </w:rPr>
              <w:t xml:space="preserve">cared for </w:t>
            </w:r>
            <w:r>
              <w:rPr>
                <w:i/>
                <w:sz w:val="18"/>
              </w:rPr>
              <w:t>the bab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_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didn’t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Th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taxi driver drove skillfully in traffic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He </w:t>
            </w:r>
            <w:r>
              <w:rPr>
                <w:b/>
                <w:i/>
              </w:rPr>
              <w:t>didn’t</w:t>
            </w:r>
            <w:r>
              <w:rPr>
                <w:i/>
              </w:rPr>
              <w:t xml:space="preserve"> crash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86"/>
        <w:gridCol w:w="2790"/>
        <w:gridCol w:w="2880"/>
        <w:gridCol w:w="2364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2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B/EI/I as needed + guides, researches, instructs, designs, studies, sketches/draws, tests, examines, drafts, explains, reports, assists, defends, guards, draws, designs, washes, explain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i/>
                <w:sz w:val="20"/>
              </w:rPr>
              <w:t>review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Cycle 1 and B/EI/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s needed +  landscaper, architect, scientist, veterinarian, meteorologist, archeologist, illustrator, author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time: always, often, sometimes, neve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 + </w:t>
            </w:r>
            <w:r>
              <w:rPr>
                <w:i/>
                <w:sz w:val="20"/>
              </w:rPr>
              <w:t>daily, weekly, monthl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from Lessons </w:t>
            </w:r>
          </w:p>
          <w:p>
            <w:pPr>
              <w:pStyle w:val="BodyText2"/>
              <w:rPr/>
            </w:pPr>
            <w:r>
              <w:rPr/>
              <w:t>1 &amp;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be able to talk about the jobs people do in their community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a/an   _ by describing what they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ell me about an </w:t>
            </w:r>
            <w:r>
              <w:rPr>
                <w:b/>
                <w:i/>
                <w:sz w:val="18"/>
              </w:rPr>
              <w:t xml:space="preserve">architect </w:t>
            </w:r>
            <w:r>
              <w:rPr>
                <w:i/>
                <w:sz w:val="18"/>
              </w:rPr>
              <w:t>by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describing what they d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frequently does a/an _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often does a/an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frequently </w:t>
            </w:r>
            <w:r>
              <w:rPr>
                <w:i/>
                <w:sz w:val="18"/>
              </w:rPr>
              <w:t>does a firefighter wash the fire truc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 xml:space="preserve">often </w:t>
            </w:r>
            <w:r>
              <w:rPr>
                <w:i/>
                <w:sz w:val="18"/>
              </w:rPr>
              <w:t>does a teacher explain school projec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ften does a/an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often does a meteorologist report the weather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often does a teacher change the calendar</w:t>
            </w:r>
            <w:r>
              <w:rPr>
                <w:sz w:val="18"/>
              </w:rPr>
              <w:t>?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ll about a person in your community and how often they do certain activities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/An _ is a person who _ …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… and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architect</w:t>
            </w:r>
            <w:r>
              <w:rPr>
                <w:i/>
                <w:sz w:val="18"/>
              </w:rPr>
              <w:t xml:space="preserve"> is a person who </w:t>
            </w:r>
            <w:r>
              <w:rPr>
                <w:b/>
                <w:i/>
                <w:sz w:val="18"/>
              </w:rPr>
              <w:t>designs</w:t>
            </w:r>
            <w:r>
              <w:rPr>
                <w:i/>
                <w:sz w:val="18"/>
              </w:rPr>
              <w:t xml:space="preserve"> buildings. She sketches pictures and explains her plan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/An _ _ 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firefighter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washes the fire tru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teacher </w:t>
            </w:r>
            <w:r>
              <w:rPr>
                <w:b/>
                <w:i/>
                <w:sz w:val="18"/>
              </w:rPr>
              <w:t>always</w:t>
            </w:r>
            <w:r>
              <w:rPr>
                <w:i/>
                <w:sz w:val="18"/>
              </w:rPr>
              <w:t xml:space="preserve"> explains school project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…daily/weekly/monthly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meteorologist reports the news </w:t>
            </w:r>
            <w:r>
              <w:rPr>
                <w:b/>
                <w:i/>
                <w:sz w:val="18"/>
              </w:rPr>
              <w:t>daily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teacher changes the calendar </w:t>
            </w:r>
            <w:r>
              <w:rPr>
                <w:b/>
                <w:i/>
                <w:sz w:val="18"/>
              </w:rPr>
              <w:t>month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A/An _ is a person who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_ _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n architect is a person who designs buildings. She often draws plans to create new building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540" w:gutter="0" w:header="720" w:top="776" w:footer="1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2 – Lesson Cycle 2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ompare &amp; Contrast / Express Action &amp; Time Relationships</w:t>
    </w:r>
  </w:p>
  <w:p>
    <w:pPr>
      <w:pStyle w:val="Normal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860" w:type="dxa"/>
      <w:jc w:val="left"/>
      <w:tblInd w:w="46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3960"/>
    </w:tblGrid>
    <w:tr>
      <w:trPr/>
      <w:tc>
        <w:tcPr>
          <w:tcW w:w="90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 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>
              <w:sz w:val="22"/>
              <w:szCs w:val="22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 using verbs and adverb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frequency of events and routin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Community Help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49:00Z</dcterms:created>
  <dc:creator>Sally/Johnson User</dc:creator>
  <dc:description/>
  <cp:keywords/>
  <dc:language>en-US</dc:language>
  <cp:lastModifiedBy>Shelby Madden</cp:lastModifiedBy>
  <cp:lastPrinted>2008-09-12T15:26:00Z</cp:lastPrinted>
  <dcterms:modified xsi:type="dcterms:W3CDTF">2009-09-25T17:54:00Z</dcterms:modified>
  <cp:revision>12</cp:revision>
  <dc:subject/>
  <dc:title>This will change depending on Functions In this unit, students will develop the language to describe the actions of animals usi</dc:title>
</cp:coreProperties>
</file>